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4.04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027339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18.04.2017 г. на право заключения договора на поставку железобетонных опор 7,5 м., 9,5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сены изменения в столбец 10 таблицы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4-24T13:17:00Z</cp:lastPrinted>
  <dcterms:modified xsi:type="dcterms:W3CDTF">2017-04-24T08:21:00Z</dcterms:modified>
  <cp:revision>18</cp:revision>
  <dc:subject/>
  <dc:title/>
</cp:coreProperties>
</file>